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90702863"/>
            <w:bookmarkStart w:id="1" w:name="__Fieldmark__0_369070286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90702863"/>
            <w:bookmarkStart w:id="3" w:name="__Fieldmark__1_369070286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690702863"/>
            <w:bookmarkStart w:id="5" w:name="__Fieldmark__2_369070286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90702863"/>
            <w:bookmarkStart w:id="7" w:name="__Fieldmark__3_369070286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690702863"/>
            <w:bookmarkStart w:id="9" w:name="__Fieldmark__4_369070286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690702863"/>
            <w:bookmarkStart w:id="11" w:name="__Fieldmark__5_369070286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690702863"/>
            <w:bookmarkStart w:id="13" w:name="__Fieldmark__6_369070286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690702863"/>
            <w:bookmarkStart w:id="15" w:name="__Fieldmark__7_369070286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690702863"/>
            <w:bookmarkStart w:id="17" w:name="__Fieldmark__8_369070286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690702863"/>
            <w:bookmarkStart w:id="19" w:name="__Fieldmark__9_369070286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690702863"/>
            <w:bookmarkStart w:id="21" w:name="__Fieldmark__10_369070286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690702863"/>
            <w:bookmarkStart w:id="23" w:name="__Fieldmark__11_369070286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690702863"/>
            <w:bookmarkStart w:id="25" w:name="__Fieldmark__12_369070286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690702863"/>
            <w:bookmarkStart w:id="27" w:name="__Fieldmark__13_369070286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690702863"/>
            <w:bookmarkStart w:id="29" w:name="__Fieldmark__14_369070286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690702863"/>
            <w:bookmarkStart w:id="31" w:name="__Fieldmark__15_369070286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690702863"/>
            <w:bookmarkStart w:id="33" w:name="__Fieldmark__16_369070286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690702863"/>
            <w:bookmarkStart w:id="35" w:name="__Fieldmark__17_369070286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